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Heading1"/>
        <w:spacing w:before="0" w:after="0"/>
        <w:ind w:firstLine="56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spacing w:lineRule="auto" w:line="240" w:before="0" w:after="0"/>
        <w:ind w:left="70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ind w:left="70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ЗАКО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 ВНЕСЕНИИ ИЗМЕНЕНИЯ В СТАТЬЮ 11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КОНА МУРМА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 ГОСУДАРСТВЕННОЙ СОЦИАЛЬНОЙ ПОМОЩ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МУРМАНСКОЙ ОБЛАСТИ</w:t>
      </w:r>
      <w:r>
        <w:rPr>
          <w:rFonts w:cs="Times New Roman" w:ascii="Times New Roman" w:hAnsi="Times New Roman"/>
          <w:sz w:val="32"/>
          <w:szCs w:val="32"/>
          <w:lang w:eastAsia="ru-RU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статью 11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а Мурма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3.12.2004 № 549-01-ЗМО "О  государственной социальной помощи в Мурм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 последующими изменениям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3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олнить словами "либо ограниченным в родительских права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манской области                                                                                                            М.В. КОВТУН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к проекту зак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рманской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«О внесении измене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в статью 1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ак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рманской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«О государственной социальной помощи в Мурманской области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он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рманской обла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«О внесении изменен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в статью 1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ако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рманской обла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«О государственной социальной помощи в Мурманской области» </w:t>
      </w:r>
      <w:r>
        <w:rPr>
          <w:rFonts w:cs="Times New Roman" w:ascii="Times New Roman" w:hAnsi="Times New Roman"/>
          <w:sz w:val="24"/>
          <w:szCs w:val="24"/>
        </w:rPr>
        <w:t xml:space="preserve">разработан в связи  с  принятием Федерального закона от 05.04.2013 № 45-ФЗ  «О внесении  изменения в статью 1 Федерального закона  «О государственных  пособиях гражданам, имеющим детей». Указанным Федеральным законом граждане, </w:t>
      </w:r>
      <w:r>
        <w:rPr>
          <w:rFonts w:cs="Times New Roman" w:ascii="Times New Roman" w:hAnsi="Times New Roman"/>
          <w:sz w:val="24"/>
          <w:szCs w:val="24"/>
          <w:lang w:eastAsia="ru-RU"/>
        </w:rPr>
        <w:t>ограниченные в родительских правах, лишены права на государственную материальную поддержку материнства, отцовства и дет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ая норма предусмотрена пунктом 1 статьи 74 Семейного кодекса Российской Федерации, на основании которого р</w:t>
      </w:r>
      <w:r>
        <w:rPr>
          <w:rFonts w:cs="Times New Roman" w:ascii="Times New Roman" w:hAnsi="Times New Roman"/>
          <w:sz w:val="24"/>
          <w:szCs w:val="24"/>
          <w:lang w:eastAsia="ru-RU"/>
        </w:rPr>
        <w:t>одители, родительские права которых ограничены судом, утрачивают право на личное воспитание ребенка, а также право на льготы и государственные пособия, установленные для граждан, имеющ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анными законодательными актами Российской Федерации, законопроект исключает граждан, ограниченных в родительских правах по решению суда, из числа лиц, имеющих право на с</w:t>
      </w:r>
      <w:r>
        <w:rPr>
          <w:rFonts w:cs="Times New Roman" w:ascii="Times New Roman" w:hAnsi="Times New Roman"/>
          <w:sz w:val="24"/>
          <w:szCs w:val="24"/>
          <w:lang w:eastAsia="ru-RU"/>
        </w:rPr>
        <w:t>оциальную поддержку в виде ежемесячного пособия на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ие закона не потребует дополнительного финансирования из областного бюджета, а также принятия, изменения, признания утратившими силу законов и иных нормативных правовых актов Мурманской област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FC876F5AB77F8D8B2C17138ACC5DA03972A907C064FCA22B20CDCB254951Ft4o7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00:00Z</dcterms:created>
  <dc:creator>Татьяна Сидорова</dc:creator>
  <dc:description/>
  <cp:keywords/>
  <dc:language>en-US</dc:language>
  <cp:lastModifiedBy>Кудряшова ЕА</cp:lastModifiedBy>
  <cp:lastPrinted>2013-07-09T12:03:00Z</cp:lastPrinted>
  <dcterms:modified xsi:type="dcterms:W3CDTF">2013-08-13T10:54:00Z</dcterms:modified>
  <cp:revision>18</cp:revision>
  <dc:subject/>
  <dc:title>ПРОЕКТ</dc:title>
</cp:coreProperties>
</file>